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>Załącznik Nr 3 do umowy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eczęć Podmiotu realizującego usłu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E FINANSOWE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specjalistycznych usług opiekuńczych dla osób z zaburzeniami psychicznymi – zadanie zlecone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za miesiąc ……………2018 r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9"/>
        <w:gridCol w:w="1732"/>
        <w:gridCol w:w="1732"/>
        <w:gridCol w:w="1732"/>
        <w:gridCol w:w="1733"/>
        <w:gridCol w:w="17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Rodzaj usług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icz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godzin usług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ykonanych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aliczenie kwo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za miesiąc bieżący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tychczas przekazana dotacj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tychczasowe wykonan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Staw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ałkowity koszt usług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kol. 3x4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AZEM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Sporządził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>Data i podpis osoby upoważnione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_pisma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12:00Z</dcterms:created>
  <dc:creator>ala</dc:creator>
  <dc:description/>
  <cp:keywords/>
  <dc:language>en-US</dc:language>
  <cp:lastModifiedBy>alicjaj</cp:lastModifiedBy>
  <cp:lastPrinted>2015-02-11T15:02:00Z</cp:lastPrinted>
  <dcterms:modified xsi:type="dcterms:W3CDTF">2017-11-15T13:34:00Z</dcterms:modified>
  <cp:revision>10</cp:revision>
  <dc:subject/>
  <dc:title>Śrem,    października 2008 roku</dc:title>
</cp:coreProperties>
</file>